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36"/>
          <w:u w:val="single"/>
        </w:rPr>
        <w:t>Titrations Workshe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I titrated 350 mL of NaOH with 225 mL of 0.0025 M HCl.  Find the concentration of this base and determine its p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If it took me 25.4 mL of 0.0050 M HCl to titrate 75.0 mL of a basic solution with unknown concentration, what were the concentration and pH of the basic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How many mL of 0.010 M NaOH will be required to neutralize 10.0 mL of HCl with a concentration of 0.040 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I have 15.0 mL of a NaOH solution that has an unknown concentration.  If it takes me 48.0 mL of 0.050 M HCl to titrate this solution, what was the original concentration and pH of the NaOH solu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33:00Z</dcterms:created>
  <dc:creator>Ian Guch</dc:creator>
  <dc:description/>
  <cp:keywords/>
  <dc:language>en-US</dc:language>
  <cp:lastModifiedBy>Ian Guch</cp:lastModifiedBy>
  <cp:lastPrinted>2023-03-23T11:08:00Z</cp:lastPrinted>
  <dcterms:modified xsi:type="dcterms:W3CDTF">2023-03-23T15:24:00Z</dcterms:modified>
  <cp:revision>7</cp:revision>
  <dc:subject/>
  <dc:title>Titrations Worksheet</dc:title>
</cp:coreProperties>
</file>